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КАЗЕННОЕ ПРОФЕССИОНАЛЬНОЕ ОБРАЗОВАТЕЛЬНОЕ УЧРЕЖДЕНИЕ № 11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ИСПОЛНЕНИЯ НАКАЗ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Принято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общем собрании                                          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.02.2021г.  /протокол № 1/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риказом ФКП                                             образовательного учреждения № 114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«19»  февраля  2021г.  №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ИЛА  ПРИЕМА ОБУЧАЮЩИХСЯ                                                 ПО  ОСНОВНЫМ  ПРОГРАММАМ                                                          ПРОФЕССИОНАЛЬНОГО  ОБУЧЕ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ФЕДЕРАЛЬНОЕ КАЗЕННОЕ ПРОФЕССИОНАЛЬНОЕ     ОБРАЗОВАТЕЛЬНОЕ УЧРЕЖДЕНИЕ № 114                                         ФЕДЕРАЛЬНОЙ СЛУЖБЫ ИСПОЛНЕНИЯ НАКАЗАНИЙ       на 2021 – 2022 учебный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бокса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ие Правила приема граждан на обучение по образовательной программе среднего профессионального образования, далее - Правила, разработаны </w:t>
      </w:r>
      <w:r>
        <w:rPr>
          <w:sz w:val="28"/>
          <w:szCs w:val="28"/>
        </w:rPr>
        <w:t>в целях создания организационно-управленческих условий для выполнения основных положений статьи 108 Уголовно-исполнительного кодекса Российской Федерации, части 7 статьи 80 Федерального закона от 29.12.2012 № 273-ФЗ «Об образовании в Российской Федерации», порядка приема на обучение по образовательным программам среднего профессионального образования, утвержденным приказом Министерства просвещения Российской Федерации от                   02 сентября 2020 г. № 457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ла регламентируют прием осужденных исправительных учреждений УФСИН России по Чувашской Республике-Чувашии (ФКУ ИК-3. ФКУ ИК-5,  и ФКУ ИК-6)  в федеральное казенное профессиональное образовательное учреждение № 114 Федеральной службы исполнения наказаний, далее - образовательное учреждение, на обучение по основным программам профессионального обучения, далее - ОППО, за счет средств федерального бюджета.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ем осужденных определяется Уставом образовательного учреждения и осуществляется в соответствии с законодательством Российской Федерации в сфере образования, с учетом особенностей функционирования исправи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и структура приема осужденных в образовательное учреждение  определяются в соответствии с доведенными до УФСИН России по Чувашской Республике - Чувашии контрольными цифрами приема и выпуска, ежегодно устанавливаемыми ФСИН Росс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РГАНИЗАЦИЯ  ПРИЕМА  ОБУЧАЮ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РАЗОВАТЕЛЬНОЕ  УЧРЕ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бразовательное учреждение объявляет прием граждан на обучение по  ОППО только при наличии лицензии на правоведения образовательной деятельности по этим образовательным программ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кретные сроки подачи документов по реализуемым ОППО устанавливаются образовате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Обучение по ОППО является обязательным для всех осужденных, не имеющих профессии, по которой осужденный может работать в исправительном учреждении и после освобождения из него. Форма обучения по ОППО – очная, заочная и (или) экстернат. Допускается сочетание различных форм получ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образовательное учреждение принимаются граждане, не имеющие основное общее или среднее общее образование, не имеющие медицинских противопоказаний к прохождению учебной и производственной практик по выбран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воению основных программ профессионального обучения по программам профессиональной подготовки по профессиям рабочих, должностям служащих допускаются лица различного возв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ем в образовательное учреждение по ОППО осуществляется согласно личному заявлению поступающего.</w:t>
      </w:r>
    </w:p>
    <w:p>
      <w:pPr>
        <w:pStyle w:val="Normal"/>
        <w:jc w:val="both"/>
        <w:rPr/>
      </w:pPr>
      <w:r>
        <w:rPr>
          <w:sz w:val="28"/>
          <w:szCs w:val="28"/>
        </w:rPr>
        <w:t>В заявлении поступающими указываются следующие обязательные свед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ыдущем уровне образования, наличии профе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, для обучения по которой он планирует поступить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заявлении фиксируется факт ознакомления с копиями лицензий на осуществление образовательной деятельности, свидетельства о государственной аккредитации и приложений к ним. Факт ознакомления заверяется личной подписью поступающ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офессионального обучения определяются в соответствии с учебным планом конкретной основной программы профессионального обуч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0.  Преимущественным правом для зачисления в образовательное учреждение пользуются граждане:                                                                                                                            - не имеющие профессии, на основании поданного ими заявления;                                  - сироты и граждане, оставшиеся  без попечения родителей;                                             - инвалиды с ограниченными возможностями здоровья, которым согласно заключению соответствующей службы медико-социальной экспертизы не противопоказано обучение по выбранной профессии  (заключения врача о профессиональной пригодности по выбранной профессии);                                                                                             - не трудоустроенные на постоянную работу.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иема для обучения осуществляет приемная комиссия образовательного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ЧИСЛЕНИЕ  В  ОБРАЗОВАТЕЛЬНОЕ  УЧРЕ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е о зачислении каждого поступающего на обучение или отказе ему в приеме, принимается на заседании приемной комиссии после издания приказа исправительного учреждения о направлении на обучение.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образовательное учреждение утверждается приказом директора. Приложением к приказу о зачислении является пофамильный список указанных лиц. Приказ с приложением размещается на следующий рабочий день после издания на информационном стенде прием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User</dc:creator>
  <dc:description/>
  <cp:keywords/>
  <dc:language>en-US</dc:language>
  <cp:lastModifiedBy>Egorova_TD</cp:lastModifiedBy>
  <cp:lastPrinted>2019-03-12T15:56:00Z</cp:lastPrinted>
  <dcterms:modified xsi:type="dcterms:W3CDTF">2021-04-13T12:46:00Z</dcterms:modified>
  <cp:revision>7</cp:revision>
  <dc:subject/>
  <dc:title>ФЕДЕРАЛЬНАЯ СЛУЖБА ИСПОЛНЕНИЯ НАКАЗАНИЙ</dc:title>
</cp:coreProperties>
</file>